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3686" w:hanging="0"/>
        <w:jc w:val="center"/>
        <w:rPr/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suppressAutoHyphens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suppressAutoHyphens w:val="true"/>
        <w:ind w:left="3686" w:hanging="0"/>
        <w:jc w:val="center"/>
        <w:rPr/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tabs>
          <w:tab w:val="clear" w:pos="720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одпрограмма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TextBody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Мероприятия в сфере жилищно-коммунального</w:t>
      </w:r>
    </w:p>
    <w:p>
      <w:pPr>
        <w:pStyle w:val="TextBody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зяйства Златоустовского городского округ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 Паспорт Под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2"/>
        <w:gridCol w:w="2844"/>
        <w:gridCol w:w="706"/>
        <w:gridCol w:w="853"/>
        <w:gridCol w:w="850"/>
        <w:gridCol w:w="992"/>
        <w:gridCol w:w="993"/>
      </w:tblGrid>
      <w:tr>
        <w:trPr>
          <w:trHeight w:val="55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3242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лее – МКУ ЗГО «УЖКХ»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Подпрограммы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4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благоприятной сферы для комфортных условий проживания населения Златоустовского городского округа (далее – округ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4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, устойчивость и надежность функционирования жилищно-коммунальной систе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4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  <w:r>
              <w:rPr>
                <w:bCs/>
                <w:iCs/>
                <w:color w:val="000000"/>
                <w:sz w:val="22"/>
                <w:szCs w:val="22"/>
              </w:rPr>
              <w:t>есперебойное обеспечение населения округа питьевой водой нормативного качества в достаточном количестве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одпрограммы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овышение качества оказываемых услуг населению по водоснабжению, водоотведению, теплоснабжению и  электроснабжению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84" w:leader="none"/>
              </w:tabs>
              <w:suppressAutoHyphens w:val="true"/>
              <w:ind w:left="0" w:hanging="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беспечение надежности функционирования систем водоснабжения, водоотведения, теплоснабжения и электроснаб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ыявление, восстановление с последующей передачей на обслуживание бесхозяйных сетей водоснабжения,  водоотведения, теплоснабжения                      и электроснабжения на территории округ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объектов коммунальной инфраструктуры с высоким уровнем износа.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нижение загрязнения водных объектов, используемых для питьевого водоснабжения  и сохранение их запасов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Создание комфортной среды проживания в населенных пунктах, расположенных на территории округа.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ндикатор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везенного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межквартальных и внутриквартальных территор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сора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зенного с территорий несанкционированных свал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ые территории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скверов, парков, кладбищ, подвергшихся противоклещевой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ратизационной обработк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ая территория кладби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ленные безнадзорные животн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20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Устройство и ремонт металлических лестни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урн и скамеек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урна/1 скамей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Устройство детских игровых и спортив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Устройство и реконструкция контейнер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Количество перевезенных пассажир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73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Количество приобретенных автобусов, работающих на газомоторном топли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многоквартирных до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вартир муниципального жил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конструируемые объекты водоснаб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коммунальной инфраструк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16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отремонтированных инженерных сетей и ввод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мененных лю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газового оборудования (приборы учета расхода газа)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обслуживаемой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наружного освещ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4</w:t>
            </w:r>
          </w:p>
        </w:tc>
      </w:tr>
      <w:tr>
        <w:trPr>
          <w:trHeight w:val="14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ная электроэнергия, расходуемая на 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/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,2</w:t>
            </w:r>
          </w:p>
        </w:tc>
      </w:tr>
      <w:tr>
        <w:trPr>
          <w:trHeight w:val="54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7 годы</w:t>
            </w:r>
          </w:p>
        </w:tc>
      </w:tr>
      <w:tr>
        <w:trPr>
          <w:trHeight w:val="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бюджетных ассигнований Подпрограммы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щий </w:t>
            </w:r>
            <w:r>
              <w:rPr>
                <w:color w:val="000000"/>
                <w:spacing w:val="-4"/>
                <w:kern w:val="2"/>
                <w:sz w:val="22"/>
                <w:szCs w:val="22"/>
              </w:rPr>
              <w:t>объем финансирования Подпрограммы – 728 321,37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704 630,97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10 690,4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 – 13 000,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в 2014 г. – 234 067,97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233 770,37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297,6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в 2015 г. – 285 369,79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262 572,19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9 797,6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 – 13 000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в 2016 г. – 116 874,81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116 577,21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297,6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в 2017 г. – 92 008,80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 – 91 711,2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 – 297,60 тыс. руб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 – 0,00 тыс. руб.</w:t>
            </w:r>
          </w:p>
        </w:tc>
      </w:tr>
      <w:tr>
        <w:trPr>
          <w:trHeight w:val="21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е результаты реализации  Подпрограммы  </w:t>
            </w:r>
          </w:p>
        </w:tc>
        <w:tc>
          <w:tcPr>
            <w:tcW w:w="7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вышение уровня освещения территории округ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bCs/>
                <w:iCs/>
                <w:sz w:val="22"/>
                <w:szCs w:val="22"/>
              </w:rPr>
              <w:t>беспечение питьевой водой нормативного ка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  <w:tab w:val="left" w:pos="432" w:leader="none"/>
                <w:tab w:val="left" w:pos="462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1 872 м., в том числе в 2014 г. –               383 м., в 2015 г. – 489 м., в 2016 г. – 500 м, в 2017 году – 500 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  <w:tab w:val="left" w:pos="432" w:leader="none"/>
                <w:tab w:val="left" w:pos="462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кращение износа объектов коммунальной инфраструктуры                           до 54,5 процен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едоставляемых потребителям коммунальных услуг.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проблем в сфере жилищно-коммунального хозяйства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есообразность разработки Подпрограммы «Мероприятия в сфере жилищно-коммунального хозяйства Златоустовского городского округа»      (далее – Подпрограмма) продиктована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                   и санитарной очистке территорий привели к необходимости решения поставленных задач. В связи с некачественным наружным освещением,  повышенном уровне износа инженерных сетей на объектах жилищного                        и коммунального хозяйства, возникают ситуации угрожающих жизни и здоровью граждан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Анализ причин возникновения проблемы и возможности ее решения                      в рамках данной Подпрограммы приводится в разрезе объектов, подлежащих благоустройств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 отлову безнадзорных животных, предупреждению и ликвидации болезней животных, лечение, защита населения от болезней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Из-за отсутствия разъяснительной работы ветеринарных                                        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общих требований                       к содержанию животных населением на территории 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                        в ограждении населения от животных больных особо опасной для жизни                               и здоровья человека инфекци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йство кладбищ, содержание мест захоронения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              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                     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ые свалки, мусор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                          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                     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                      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мероприят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о вознаграждение председателям КТОС за  выполнение поручений жителей КТОС и выполнение работ, предусмотренных планом, субсидии на возмещение затрат в связи с оказанием услуг по перевозке пассажиров городским пассажирским транспортом общего пользован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рганизации населения водоснабжением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Обеспечение населения качественной питьевой водой является одним                 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                                 до 2020 года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 xml:space="preserve">Для питьевого водоснабжения округа используются поверхностные                      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 </w:t>
      </w:r>
    </w:p>
    <w:p>
      <w:pPr>
        <w:pStyle w:val="TextBody"/>
        <w:suppressAutoHyphens w:val="true"/>
        <w:ind w:firstLine="709"/>
        <w:rPr/>
      </w:pPr>
      <w:r>
        <w:rPr>
          <w:iCs/>
          <w:sz w:val="28"/>
          <w:szCs w:val="28"/>
        </w:rPr>
        <w:t xml:space="preserve">Насосно-фильтровальная станция (далее – НФС) на реке Большая Тесьма </w:t>
      </w:r>
      <w:r>
        <w:rPr>
          <w:bCs/>
          <w:iCs/>
          <w:sz w:val="28"/>
          <w:szCs w:val="28"/>
        </w:rPr>
        <w:t>снабжает питьевой водой районы: вокзал, центр города, Северо-Запад, металлургический завод</w:t>
      </w:r>
      <w:r>
        <w:rPr>
          <w:iCs/>
          <w:sz w:val="28"/>
          <w:szCs w:val="28"/>
        </w:rPr>
        <w:t>.</w:t>
      </w:r>
    </w:p>
    <w:p>
      <w:pPr>
        <w:pStyle w:val="TextBody"/>
        <w:suppressAutoHyphens w:val="tru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роена в 1929 году. После реконструкции в 1983 году НФС на реке Большая Тесьма имеет производительность 62 тыс. куб.м./сут.</w:t>
      </w:r>
    </w:p>
    <w:p>
      <w:pPr>
        <w:pStyle w:val="TextBody"/>
        <w:suppressAutoHyphens w:val="tru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да на Тесьминскую НФС поступает из двух водохранилищ: на реке Большая Тесьма объемом 7 млн. 600 тыс. куб.м./сут., на реке Малая Тесьма объемом 1 млн. 145 тыс. куб.м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Водохранилище на реке Малая Тесьма выполняет функцию резервного,              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.                      от плотины водохранилища, самотеком подает воду на НФС, расположенной             от плотины на расстоянии 300 м., по двум водоводам Д=700 мм. Вода                      от насосной станции первого  подъема по трем водоводам: диаметром 500 мм. И двум  диаметром 300 мм. Поступает на очистные сооружения. Очистка воды осуществляется по двум схема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.),                            из отстойников вода поступает на фильтры АКХ (10 шт.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                         для первичного хлорирования, поступает в контактный резервуар, обеспечивающий контакт воды с хлором. После контактного резервуара вода попадает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93-2005 годах в шести контактных осветлителях были установлены кессоны из нержавеющей стали, лотки и дренажные трубы выполнены из того же материал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агентному хозяйств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нализационной насосной станции и напорному коллектор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ашне промывной воды.</w:t>
      </w:r>
    </w:p>
    <w:p>
      <w:pPr>
        <w:pStyle w:val="TextBody"/>
        <w:suppressAutoHyphens w:val="true"/>
        <w:ind w:firstLine="709"/>
        <w:rPr/>
      </w:pPr>
      <w:r>
        <w:rPr>
          <w:iCs/>
          <w:sz w:val="28"/>
          <w:szCs w:val="28"/>
        </w:rPr>
        <w:t xml:space="preserve">НФС на проспекте Гагарина была </w:t>
      </w:r>
      <w:r>
        <w:rPr>
          <w:bCs/>
          <w:iCs/>
          <w:sz w:val="28"/>
          <w:szCs w:val="28"/>
        </w:rPr>
        <w:t>построена в 1974 году                                       и предназначается для обеспечения питьевой водой районов пр. Гагарина (1-го, 2-го и 3-го микрорайонов).  Производительность – 26 тыс. куб.м./сут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                     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тсутствие здания реагентного хозяйства, в котором приготовляется                    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               с физическими показателями: по цветности до 80 градусов, мутности                             до 9 мг./литр, производительность фильтров снижается на 40 процентов                     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ширению НФС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онструкции зала сетчатых микрофильтр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онструкции систем тепло- и энергоснабжения;</w:t>
      </w:r>
    </w:p>
    <w:p>
      <w:pPr>
        <w:pStyle w:val="TextBody"/>
        <w:numPr>
          <w:ilvl w:val="0"/>
          <w:numId w:val="12"/>
        </w:numPr>
        <w:tabs>
          <w:tab w:val="clear" w:pos="0"/>
          <w:tab w:val="left" w:pos="567" w:leader="none"/>
          <w:tab w:val="left" w:pos="851" w:leader="none"/>
        </w:tabs>
        <w:suppressAutoHyphens w:val="true"/>
        <w:ind w:left="0" w:firstLine="709"/>
        <w:rPr/>
      </w:pPr>
      <w:r>
        <w:rPr>
          <w:bCs/>
          <w:iCs/>
          <w:sz w:val="28"/>
          <w:szCs w:val="28"/>
        </w:rPr>
        <w:t>по переводу метода обеззараживания жидким хлором                                 на безопасный, из-за непосредственной близости жилой застройки, что создает угрозу жизни люд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Бесхозяйные сети водоснабжения, водоотведения, теплоснабжения                       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не всегда своевременно выполняются предусмотренные законом мероприятия, направленные на обеспечение их безопасност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й объем сетей, не обслуживаемых сетевыми организациями, приводит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ло 5 км выявленных бесхозяйных сетей водоснабжения, водоотведения и теплоснабжения находятся в аварийном состоянии и требуют замены. 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проблемы программно-целевым методом позволит вернуть                        в строй действующих примерно 1 км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.</w:t>
      </w:r>
    </w:p>
    <w:p>
      <w:pPr>
        <w:pStyle w:val="Heading3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КХ – высокий уровень износа основных фондов коммунального комплекса. 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коммунальной инфраструктуры  и жилищного фонда округа составляет 56 процентов. Все это привело к тому, что потери тепла и воды при эксплуатации существующих инженерных сетей значительно превышают нормативы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тери, связанные с утечками из-за внутренней и внешней коррозии труб, составляют более 20 процентов, а срок службы теплотрасс                                         по этой причине в настоящее время в 4-6 раз ниже нормативного. Суммарные потери в тепловых сетях достигают 30 процентов от произведенной тепловой энергии. Процент износа тепловых сетей при общей протяженности 278,691 км. Составляет 64,8 проц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аварийно-восстановительным работам, единичные затраты на проведение которых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Большинство аварий на инженерных сетях происходит по причинам                   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шить проблему снижения уровня износа многоквартирных домов                    и повысить качество и комфортность проживания граждан можно                           при выполнении следующих мероприятий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ение ремонтных работ в сфере жилищного фонда                             в условиях разных форм собственности на жилье, путем проведения капитального ремонта, как простого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квартир служебного жилого фон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подготовки объектов коммунальной инфраструктуры к работе                    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направлены на повышение качества предоставления коммунальных услуг в сфере наружного освещения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муниципальной казне города Златоуста находятся 286,4 км. Сетей,                     с количеством светоточек 4 846 шт., основная  часть  освещения выполнена  натриевыми и ртутными лампами, но в эксплуатации находятся старые сети, лампы накали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                    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                                   а их оптические системы не отвечают современным требования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вопроса по улучшению состояния  наружного освещения необходимо  выполнить мероприятия по содержанию и текущему ремонту линий наружного освещения и праздничной иллюминации – 286,4 к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Ежегодно производится оплата за электроэнергию, расходуемую                          на уличное освещение в объеме 4 222,2 кВт/ч.</w:t>
      </w:r>
    </w:p>
    <w:p>
      <w:pPr>
        <w:pStyle w:val="22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uppressAutoHyphens w:val="true"/>
        <w:ind w:hanging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22"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основных ожидаемых конечных результатов подпрограммы, </w:t>
      </w:r>
    </w:p>
    <w:p>
      <w:pPr>
        <w:pStyle w:val="22"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ов и контрольных этапов реализации подпрограммы</w:t>
      </w:r>
    </w:p>
    <w:p>
      <w:pPr>
        <w:pStyle w:val="22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сферы для комфортных условий проживания населения окру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, устойчивость и надежность функционирования жилищно-коммунальной систем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Cs/>
          <w:iCs/>
          <w:color w:val="000000"/>
          <w:sz w:val="28"/>
          <w:szCs w:val="28"/>
        </w:rPr>
        <w:t>есперебойное обеспечение населения округа питьевой водой нормативного качества в достаточном количеств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851" w:leader="none"/>
        </w:tabs>
        <w:suppressAutoHyphens w:val="true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</w:rPr>
        <w:t>Повышение качества оказываемых услуг населению                                     по водоснабжению, водоотведению, теплоснабжению и  электроснабжению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еспечение надежности функционирования систем водоснабжения, водоотведения, теплоснабжения и электроснабжени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явление, восстановление с последующей передачей                              на обслуживание бесхозяйных сетей водоснабжения, водоотведения, теплоснабжения и электроснабжения на территории округ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 с высоким уровнем износ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iCs/>
          <w:color w:val="000000"/>
          <w:sz w:val="28"/>
          <w:szCs w:val="28"/>
        </w:rPr>
        <w:t>нижение загрязнения водных объектов, используемых для питьевого водоснабжения  и сохранение их запасов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</w:t>
      </w:r>
      <w:r>
        <w:rPr>
          <w:sz w:val="28"/>
          <w:szCs w:val="28"/>
        </w:rPr>
        <w:t>комфортной среды проживания в населенных пунктах, расположенных на территории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основных целей Подпрограммы,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                        на территории округа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                                               на 10 000 жителей в год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вышение уровня освещения территории округ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bCs/>
          <w:iCs/>
          <w:color w:val="000000"/>
          <w:sz w:val="28"/>
          <w:szCs w:val="28"/>
        </w:rPr>
        <w:t>беспечение питьевой водой нормативного качеств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2" w:leader="none"/>
          <w:tab w:val="left" w:pos="462" w:leader="none"/>
          <w:tab w:val="left" w:pos="851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Восстановление и передача отремонтированных бесхозяйных сетей водоснабжения, водоотведения, теплоснабжения и электроснабжения                           на обслуживание сетевым организациям – 1 872 м., в том числе в 2014 г. –                             383 м., в 2015 г. – 489 м., в 2016 г. – 500 м, в 2017 году – 500 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2" w:leader="none"/>
          <w:tab w:val="left" w:pos="462" w:leader="none"/>
          <w:tab w:val="left" w:pos="851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износа объектов коммунальной инфраструктуры                        до 54,5%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предоставляемых потребителям коммунальных услуг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95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706"/>
        <w:gridCol w:w="995"/>
        <w:gridCol w:w="995"/>
        <w:gridCol w:w="992"/>
        <w:gridCol w:w="992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везенного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межквартальных и внутриквартальных территор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усора, вывезенного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территорий несанкционированных свал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енные территории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енная территория кладби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ленные безнадзорные животн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и ремонт металлических лестни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урн и скамеек (1 урна/1 скамей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етских игровых и спортив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и реконструкция контейнер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приобретенных автобусов, работающих на газомоторном топли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многоквартирных до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отремонтированных квартир муниципального жил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еконструируемые объекты водоснаб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Уровень износа коммунальной инфраструк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1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отяженность отремонтированных инженерных сетей и ввод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мененных лю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газового оборудования (приборы учета)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женность обслуживаемо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и наружного освещ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</w:tr>
      <w:tr>
        <w:trPr>
          <w:trHeight w:val="1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светильни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лаченная электроэнергия, расходуемая на 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/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2,2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й Подпрограммы рассчитана на период                             </w:t>
      </w:r>
      <w:r>
        <w:rPr>
          <w:sz w:val="28"/>
          <w:szCs w:val="28"/>
        </w:rPr>
        <w:t>2014-2017</w:t>
      </w:r>
      <w:r>
        <w:rPr>
          <w:color w:val="000000"/>
          <w:sz w:val="28"/>
          <w:szCs w:val="28"/>
        </w:rPr>
        <w:t xml:space="preserve"> годов.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ных мероприятий Подпрограммы представлен                                   в приложении 1 к Подпрограмм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в области жилищно-коммунального хозя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рганизации населения водоснабж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Обоснование объема финансовых ресурсов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х для реализаци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                          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728 321,37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704 630,97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0 690,4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13 000,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4 г. – 234 067,97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33 770,37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5 г. – 285 369,79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62 572,19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9 797,6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13 00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6 г. – 116 874,81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16 577,21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7 г. – 92 008,80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91 711,2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текущего года с достигнутыми в предыдущий годы и установленными значениями на последующий период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tabs>
          <w:tab w:val="clear" w:pos="720"/>
          <w:tab w:val="left" w:pos="7215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исками реализаци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ыполнение запланированных мероприятий в сфере жилищно-коммунального хозяйства приведет к восстановлению утраченных в процессе эксплуатации технических характеристик жилых зданий (МКД) и приведение их к установленным требования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0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с-мажорные ситуации.</w:t>
      </w:r>
    </w:p>
    <w:p>
      <w:pPr>
        <w:pStyle w:val="Style20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учреждением, осуществляющим выполнение работ.</w:t>
      </w:r>
    </w:p>
    <w:p>
      <w:pPr>
        <w:pStyle w:val="Style20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квидация  или реорганизация учреждения, осуществляющего выполнение работ.</w:t>
      </w:r>
    </w:p>
    <w:p>
      <w:pPr>
        <w:pStyle w:val="Style20"/>
        <w:numPr>
          <w:ilvl w:val="0"/>
          <w:numId w:val="15"/>
        </w:numPr>
        <w:tabs>
          <w:tab w:val="clear" w:pos="720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жилищного фонда                      и коммунальной инфраструктуры, увеличение количества обращений граждан по неудовлетворительным условиям прожи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45:00Z</dcterms:created>
  <dc:creator>prot_1</dc:creator>
  <dc:description/>
  <dc:language>en-US</dc:language>
  <cp:lastModifiedBy>prot_3</cp:lastModifiedBy>
  <cp:lastPrinted>2016-07-07T17:21:00Z</cp:lastPrinted>
  <dcterms:modified xsi:type="dcterms:W3CDTF">2016-07-29T02:45:00Z</dcterms:modified>
  <cp:revision>2</cp:revision>
  <dc:subject/>
  <dc:title>город Златоуст Челябинской области</dc:title>
</cp:coreProperties>
</file>